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8050</wp:posOffset>
            </wp:positionV>
            <wp:extent cx="7606665" cy="10785475"/>
            <wp:effectExtent l="0" t="0" r="0" b="0"/>
            <wp:wrapSquare wrapText="bothSides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78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8665210</wp:posOffset>
            </wp:positionV>
            <wp:extent cx="4686300" cy="1489075"/>
            <wp:effectExtent l="0" t="0" r="0" b="0"/>
            <wp:wrapNone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-6882130</wp:posOffset>
                </wp:positionV>
                <wp:extent cx="4914900" cy="723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color w:val="808080"/>
                                <w:sz w:val="28"/>
                                <w:szCs w:val="28"/>
                              </w:rPr>
                              <w:t>手捧菲薄之书  心怀诚挚之念  希望加入贵院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29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color w:val="29292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7pt;mso-wrap-distance-left:9.05pt;mso-wrap-distance-right:9.05pt;mso-wrap-distance-top:0pt;mso-wrap-distance-bottom:0pt;margin-top:-541.9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color w:val="808080"/>
                          <w:sz w:val="28"/>
                          <w:szCs w:val="28"/>
                        </w:rPr>
                        <w:t>手捧菲薄之书  心怀诚挚之念  希望加入贵院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292929"/>
                          <w:sz w:val="32"/>
                          <w:szCs w:val="32"/>
                        </w:rPr>
                      </w:pP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color w:val="29292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875</wp:posOffset>
                </wp:positionH>
                <wp:positionV relativeFrom="paragraph">
                  <wp:posOffset>-7476490</wp:posOffset>
                </wp:positionV>
                <wp:extent cx="4457700" cy="792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" w:cs="Arial"/>
                                <w:color w:val="045E9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Gulim" w:cs="Arial" w:ascii="Arial" w:hAnsi="Arial"/>
                                <w:color w:val="045E96"/>
                                <w:sz w:val="80"/>
                                <w:szCs w:val="8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2.4pt;mso-wrap-distance-left:9.05pt;mso-wrap-distance-right:9.05pt;mso-wrap-distance-top:0pt;mso-wrap-distance-bottom:0pt;margin-top:-588.7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Gulim" w:cs="Arial"/>
                          <w:color w:val="045E96"/>
                          <w:sz w:val="80"/>
                          <w:szCs w:val="80"/>
                        </w:rPr>
                      </w:pPr>
                      <w:r>
                        <w:rPr>
                          <w:rFonts w:eastAsia="Gulim" w:cs="Arial" w:ascii="Arial" w:hAnsi="Arial"/>
                          <w:color w:val="045E96"/>
                          <w:sz w:val="80"/>
                          <w:szCs w:val="8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-4504690</wp:posOffset>
                </wp:positionV>
                <wp:extent cx="4914900" cy="990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姓名：</w:t>
                            </w: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sz w:val="36"/>
                                <w:szCs w:val="36"/>
                              </w:rPr>
                              <w:t>X X X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专业：</w:t>
                            </w: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sz w:val="36"/>
                                <w:szCs w:val="36"/>
                              </w:rPr>
                              <w:t>X X X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29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color w:val="29292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8pt;mso-wrap-distance-left:9.05pt;mso-wrap-distance-right:9.05pt;mso-wrap-distance-top:0pt;mso-wrap-distance-bottom:0pt;margin-top:-354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姓名：</w:t>
                      </w: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sz w:val="36"/>
                          <w:szCs w:val="36"/>
                        </w:rPr>
                        <w:t>X X X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专业：</w:t>
                      </w: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sz w:val="36"/>
                          <w:szCs w:val="36"/>
                        </w:rPr>
                        <w:t>X X X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292929"/>
                          <w:sz w:val="32"/>
                          <w:szCs w:val="32"/>
                        </w:rPr>
                      </w:pP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color w:val="29292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0</wp:posOffset>
                </wp:positionH>
                <wp:positionV relativeFrom="paragraph">
                  <wp:posOffset>1981200</wp:posOffset>
                </wp:positionV>
                <wp:extent cx="4914900" cy="723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color w:val="808080"/>
                                <w:sz w:val="28"/>
                                <w:szCs w:val="28"/>
                              </w:rPr>
                              <w:t>手捧菲薄之书  心怀诚挚之念  希望加入贵院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29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color w:val="29292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7pt;mso-wrap-distance-left:9.05pt;mso-wrap-distance-right:9.05pt;mso-wrap-distance-top:0pt;mso-wrap-distance-bottom:0pt;margin-top:156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color w:val="808080"/>
                          <w:sz w:val="28"/>
                          <w:szCs w:val="28"/>
                        </w:rPr>
                        <w:t>手捧菲薄之书  心怀诚挚之念  希望加入贵院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292929"/>
                          <w:sz w:val="32"/>
                          <w:szCs w:val="32"/>
                        </w:rPr>
                      </w:pP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color w:val="29292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875</wp:posOffset>
                </wp:positionH>
                <wp:positionV relativeFrom="paragraph">
                  <wp:posOffset>1386840</wp:posOffset>
                </wp:positionV>
                <wp:extent cx="4457700" cy="7924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" w:cs="Arial"/>
                                <w:color w:val="045E9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Gulim" w:cs="Arial" w:ascii="Arial" w:hAnsi="Arial"/>
                                <w:color w:val="045E96"/>
                                <w:sz w:val="80"/>
                                <w:szCs w:val="8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2.4pt;mso-wrap-distance-left:9.05pt;mso-wrap-distance-right:9.05pt;mso-wrap-distance-top:0pt;mso-wrap-distance-bottom:0pt;margin-top:109.2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Gulim" w:cs="Arial"/>
                          <w:color w:val="045E96"/>
                          <w:sz w:val="80"/>
                          <w:szCs w:val="80"/>
                        </w:rPr>
                      </w:pPr>
                      <w:r>
                        <w:rPr>
                          <w:rFonts w:eastAsia="Gulim" w:cs="Arial" w:ascii="Arial" w:hAnsi="Arial"/>
                          <w:color w:val="045E96"/>
                          <w:sz w:val="80"/>
                          <w:szCs w:val="8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4143375</wp:posOffset>
                </wp:positionV>
                <wp:extent cx="4914900" cy="12058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姓名：幸运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专业：护理专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29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color w:val="29292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4.95pt;mso-wrap-distance-left:9.05pt;mso-wrap-distance-right:9.05pt;mso-wrap-distance-top:0pt;mso-wrap-distance-bottom:0pt;margin-top:326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姓名：幸运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专业：护理专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292929"/>
                          <w:sz w:val="32"/>
                          <w:szCs w:val="32"/>
                        </w:rPr>
                      </w:pP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color w:val="29292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1905</wp:posOffset>
            </wp:positionV>
            <wp:extent cx="7886700" cy="299085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</wp:posOffset>
                </wp:positionV>
                <wp:extent cx="6972300" cy="495300"/>
                <wp:effectExtent l="0" t="0" r="0" b="0"/>
                <wp:wrapNone/>
                <wp:docPr id="10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基 本 信 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3pt;margin-top:27.9pt;width:549pt;height:39pt" coordorigin="-1260,558" coordsize="10980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-1260;top:624;width:10979;height:6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558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基 本 信 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0575</wp:posOffset>
                </wp:positionH>
                <wp:positionV relativeFrom="paragraph">
                  <wp:posOffset>3070860</wp:posOffset>
                </wp:positionV>
                <wp:extent cx="6972300" cy="495300"/>
                <wp:effectExtent l="0" t="0" r="0" b="0"/>
                <wp:wrapNone/>
                <wp:docPr id="1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1" name="图片 2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教 育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2.25pt;margin-top:241.8pt;width:549pt;height:39pt" coordorigin="-1245,4836" coordsize="10980,780">
                <v:shape id="shape_0" ID="图片 25" stroked="f" o:allowincell="f" style="position:absolute;left:-1245;top:4902;width:10979;height:6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4836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教 育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0575</wp:posOffset>
                </wp:positionH>
                <wp:positionV relativeFrom="paragraph">
                  <wp:posOffset>4556760</wp:posOffset>
                </wp:positionV>
                <wp:extent cx="6972300" cy="495300"/>
                <wp:effectExtent l="0" t="0" r="0" b="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2" name="图片 2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实 习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2.25pt;margin-top:358.8pt;width:549pt;height:39pt" coordorigin="-1245,7176" coordsize="10980,780">
                <v:shape id="shape_0" ID="图片 28" stroked="f" o:allowincell="f" style="position:absolute;left:-1245;top:7242;width:10979;height:61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7176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实 习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0575</wp:posOffset>
                </wp:positionH>
                <wp:positionV relativeFrom="paragraph">
                  <wp:posOffset>7330440</wp:posOffset>
                </wp:positionV>
                <wp:extent cx="6972300" cy="495300"/>
                <wp:effectExtent l="0" t="0" r="0" b="0"/>
                <wp:wrapNone/>
                <wp:docPr id="13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3" name="图片 4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获 奖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62.25pt;margin-top:577.2pt;width:549pt;height:39pt" coordorigin="-1245,11544" coordsize="10980,780">
                <v:shape id="shape_0" ID="图片 41" stroked="f" o:allowincell="f" style="position:absolute;left:-1245;top:11610;width:10979;height:61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11544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获 奖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-596265</wp:posOffset>
                </wp:positionV>
                <wp:extent cx="1371600" cy="29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简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-46.9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 xml:space="preserve">- 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个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人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简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历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4380</wp:posOffset>
                </wp:positionH>
                <wp:positionV relativeFrom="paragraph">
                  <wp:posOffset>-497205</wp:posOffset>
                </wp:positionV>
                <wp:extent cx="3236595" cy="6400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Personal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黑体" w:hAnsi="黑体"/>
                                <w:color w:val="006699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50.4pt;mso-wrap-distance-left:9.05pt;mso-wrap-distance-right:9.05pt;mso-wrap-distance-top:0pt;mso-wrap-distance-bottom:0pt;margin-top:-39.15pt;mso-position-vertical-relative:text;margin-left:-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Personal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黑体" w:hAnsi="黑体"/>
                          <w:color w:val="006699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5940</wp:posOffset>
                </wp:positionH>
                <wp:positionV relativeFrom="paragraph">
                  <wp:posOffset>693420</wp:posOffset>
                </wp:positionV>
                <wp:extent cx="5458460" cy="25266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幸运日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女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出生日期：</w:t>
                            </w:r>
                            <w:r>
                              <w:rPr/>
                              <w:t xml:space="preserve">1992.12.12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高：</w:t>
                            </w:r>
                            <w:r>
                              <w:rPr/>
                              <w:t>163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北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目前所在：北京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话：</w:t>
                            </w:r>
                            <w:r>
                              <w:rPr/>
                              <w:t>188-8888-888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电子信箱：</w:t>
                            </w:r>
                            <w:r>
                              <w:rPr/>
                              <w:t>6666666@qq.com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通讯地址：北京市海淀区</w:t>
                            </w:r>
                            <w:r>
                              <w:rPr/>
                              <w:t>38</w:t>
                            </w:r>
                            <w:r>
                              <w:rPr/>
                              <w:t>栋</w:t>
                            </w:r>
                            <w:r>
                              <w:rPr/>
                              <w:t>588</w:t>
                            </w:r>
                            <w:r>
                              <w:rPr/>
                              <w:t>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98.95pt;mso-wrap-distance-left:9.05pt;mso-wrap-distance-right:9.05pt;mso-wrap-distance-top:0pt;mso-wrap-distance-bottom:0pt;margin-top:54.6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：幸运日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性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别：女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出生日期：</w:t>
                      </w:r>
                      <w:r>
                        <w:rPr/>
                        <w:t xml:space="preserve">1992.12.12 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民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族：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身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高：</w:t>
                      </w:r>
                      <w:r>
                        <w:rPr/>
                        <w:t>163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原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籍：北京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目前所在：北京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电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话：</w:t>
                      </w:r>
                      <w:r>
                        <w:rPr/>
                        <w:t>188-8888-8888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电子信箱：</w:t>
                      </w:r>
                      <w:r>
                        <w:rPr/>
                        <w:t>6666666@qq.com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通讯地址：北京市海淀区</w:t>
                      </w:r>
                      <w:r>
                        <w:rPr/>
                        <w:t>38</w:t>
                      </w:r>
                      <w:r>
                        <w:rPr/>
                        <w:t>栋</w:t>
                      </w:r>
                      <w:r>
                        <w:rPr/>
                        <w:t>588</w:t>
                      </w:r>
                      <w:r>
                        <w:rPr/>
                        <w:t>室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3467100</wp:posOffset>
                </wp:positionV>
                <wp:extent cx="6057900" cy="9601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050" w:hanging="105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主修课程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人体解剖学、生理学、医学伦理学、心理学、诊断学基础、药物治疗学、护理学基础、内科护理学、外科护理学、妇儿科护理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位课程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预防医学，核医学，医学伦理学，卫生法学，医学心理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5.6pt;mso-wrap-distance-left:9.05pt;mso-wrap-distance-right:9.05pt;mso-wrap-distance-top:0pt;mso-wrap-distance-bottom:0pt;margin-top:27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医科大学</w:t>
                      </w:r>
                    </w:p>
                    <w:p>
                      <w:pPr>
                        <w:pStyle w:val="Normal"/>
                        <w:spacing w:lineRule="exact" w:line="360"/>
                        <w:ind w:left="1050" w:hanging="105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主修课程：</w:t>
                      </w:r>
                      <w:r>
                        <w:rPr>
                          <w:rFonts w:ascii="Arial" w:hAnsi="Arial" w:cs="Arial"/>
                          <w:szCs w:val="21"/>
                          <w:shd w:fill="FFFFFF" w:val="clear"/>
                        </w:rPr>
                        <w:t>人体解剖学、生理学、医学伦理学、心理学、诊断学基础、药物治疗学、护理学基础、内科护理学、外科护理学、妇儿科护理学</w:t>
                      </w:r>
                      <w:r>
                        <w:rPr>
                          <w:rFonts w:ascii="宋体" w:hAnsi="宋体" w:cs="宋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学位课程：</w:t>
                      </w:r>
                      <w:r>
                        <w:rPr>
                          <w:rFonts w:ascii="Arial" w:hAnsi="Arial" w:cs="Arial"/>
                          <w:szCs w:val="21"/>
                          <w:shd w:fill="FFFFFF" w:val="clear"/>
                        </w:rPr>
                        <w:t>预防医学，核医学，医学伦理学，卫生法学，医学心理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5052060</wp:posOffset>
                </wp:positionV>
                <wp:extent cx="6057900" cy="23793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时间：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--201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地点：上海人民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职务：助产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实习内容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通过妇产科的实习，基本掌握了妇产科病史采集、妇科辅助检查方法，并了解其临床意义，如阴道分泌物检查、宫颈涂片、宫颈活检、基础体温测定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时间：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--201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地点：上海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职务：妇产科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实习内容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掌握产前检查的内容、产程观察及接生步骤，掌握了妊高症、产后出血、子宫破裂、胎儿宫内窘迫、新生儿窒息，学会了会阴破裂的缝合术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7.35pt;mso-wrap-distance-left:9.05pt;mso-wrap-distance-right:9.05pt;mso-wrap-distance-top:0pt;mso-wrap-distance-bottom:0pt;margin-top:39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习时间：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  <w:r>
                        <w:rPr/>
                        <w:t>--201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地点：上海人民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职务：助产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实习内容：</w:t>
                      </w:r>
                      <w:r>
                        <w:rPr>
                          <w:color w:val="000000"/>
                          <w:szCs w:val="21"/>
                          <w:shd w:fill="FFFFFF" w:val="clear"/>
                        </w:rPr>
                        <w:t>通过妇产科的实习，基本掌握了妇产科病史采集、妇科辅助检查方法，并了解其临床意义，如阴道分泌物检查、宫颈涂片、宫颈活检、基础体温测定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时间：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  <w:r>
                        <w:rPr/>
                        <w:t>--201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地点：上海</w:t>
                      </w:r>
                      <w:r>
                        <w:rPr/>
                        <w:t>XX</w:t>
                      </w:r>
                      <w:r>
                        <w:rPr/>
                        <w:t>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职务：妇产科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实习内容：</w:t>
                      </w:r>
                      <w:r>
                        <w:rPr>
                          <w:color w:val="000000"/>
                          <w:szCs w:val="21"/>
                          <w:shd w:fill="FFFFFF" w:val="clear"/>
                        </w:rPr>
                        <w:t>掌握产前检查的内容、产程观察及接生步骤，掌握了妊高症、产后出血、子宫破裂、胎儿宫内窘迫、新生儿窒息，学会了会阴破裂的缝合术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7823835</wp:posOffset>
                </wp:positionV>
                <wp:extent cx="6057900" cy="23793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时间：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--201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地点：上海财会会计事务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职务：会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内容：会计人员的职责，概括起来就是及时提供真实可靠的会计信息，认真贯彻执行和维护国家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财经制度和财经纪律，积极参与经营管理，提高经济效益。会计人员的职责，概括起来就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是及时提供真实可靠的会计信息，认真贯彻执行和维护国家财经制度和财经纪律，积极参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与经营管理，提高经济效益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8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7.35pt;mso-wrap-distance-left:9.05pt;mso-wrap-distance-right:9.05pt;mso-wrap-distance-top:0pt;mso-wrap-distance-bottom:0pt;margin-top:616.0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习时间：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  <w:r>
                        <w:rPr/>
                        <w:t>--201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地点：上海财会会计事务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职务：会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内容：会计人员的职责，概括起来就是及时提供真实可靠的会计信息，认真贯彻执行和维护国家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财经制度和财经纪律，积极参与经营管理，提高经济效益。会计人员的职责，概括起来就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是及时提供真实可靠的会计信息，认真贯彻执行和维护国家财经制度和财经纪律，积极参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与经营管理，提高经济效益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8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1714500" cy="693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aps/>
                                <w:color w:val="5B3A1B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  <w:u w:val="single"/>
                              </w:rPr>
                              <w:t>妇产科、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.6pt;mso-wrap-distance-left:9.05pt;mso-wrap-distance-right:9.05pt;mso-wrap-distance-top:0pt;mso-wrap-distance-bottom:0pt;margin-top:7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caps/>
                          <w:color w:val="5B3A1B"/>
                          <w:sz w:val="24"/>
                        </w:rPr>
                        <w:t>○</w:t>
                      </w:r>
                      <w:r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20"/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  <w:u w:val="single"/>
                        </w:rPr>
                        <w:t>妇产科、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86225</wp:posOffset>
            </wp:positionH>
            <wp:positionV relativeFrom="paragraph">
              <wp:posOffset>89535</wp:posOffset>
            </wp:positionV>
            <wp:extent cx="1575435" cy="1957705"/>
            <wp:effectExtent l="0" t="0" r="0" b="0"/>
            <wp:wrapNone/>
            <wp:docPr id="2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957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5780</wp:posOffset>
                </wp:positionH>
                <wp:positionV relativeFrom="paragraph">
                  <wp:posOffset>-878205</wp:posOffset>
                </wp:positionV>
                <wp:extent cx="1371600" cy="2971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简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-69.1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 xml:space="preserve">- 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个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人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简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历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4380</wp:posOffset>
                </wp:positionH>
                <wp:positionV relativeFrom="paragraph">
                  <wp:posOffset>-836295</wp:posOffset>
                </wp:positionV>
                <wp:extent cx="3236595" cy="6400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Personal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黑体" w:hAnsi="黑体"/>
                                <w:color w:val="006699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50.4pt;mso-wrap-distance-left:9.05pt;mso-wrap-distance-right:9.05pt;mso-wrap-distance-top:0pt;mso-wrap-distance-bottom:0pt;margin-top:-65.85pt;mso-position-vertical-relative:text;margin-left:-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Personal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黑体" w:hAnsi="黑体"/>
                          <w:color w:val="006699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0</wp:posOffset>
            </wp:positionH>
            <wp:positionV relativeFrom="paragraph">
              <wp:posOffset>-794385</wp:posOffset>
            </wp:positionV>
            <wp:extent cx="7886700" cy="299085"/>
            <wp:effectExtent l="0" t="0" r="0" b="0"/>
            <wp:wrapNone/>
            <wp:docPr id="2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-438150</wp:posOffset>
                </wp:positionV>
                <wp:extent cx="6972300" cy="495300"/>
                <wp:effectExtent l="0" t="0" r="0" b="0"/>
                <wp:wrapNone/>
                <wp:docPr id="25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4" name="图片 6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工 作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63pt;margin-top:-34.5pt;width:549pt;height:39pt" coordorigin="-1260,-690" coordsize="10980,780">
                <v:shape id="shape_0" ID="图片 60" stroked="f" o:allowincell="f" style="position:absolute;left:-1260;top:-624;width:10979;height:6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-690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工 作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1485900</wp:posOffset>
                </wp:positionV>
                <wp:extent cx="6972300" cy="495300"/>
                <wp:effectExtent l="0" t="0" r="0" b="0"/>
                <wp:wrapNone/>
                <wp:docPr id="26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5" name="图片 5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自 我 评 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63pt;margin-top:117pt;width:549pt;height:39pt" coordorigin="-1260,2340" coordsize="10980,780">
                <v:shape id="shape_0" ID="图片 56" stroked="f" o:allowincell="f" style="position:absolute;left:-1260;top:2406;width:10979;height:61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2340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自 我 评 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0</wp:posOffset>
                </wp:positionH>
                <wp:positionV relativeFrom="paragraph">
                  <wp:posOffset>2971800</wp:posOffset>
                </wp:positionV>
                <wp:extent cx="6972300" cy="495300"/>
                <wp:effectExtent l="0" t="0" r="0" b="0"/>
                <wp:wrapNone/>
                <wp:docPr id="27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6" name="图片 5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自 荐 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-63pt;margin-top:234pt;width:549pt;height:39pt" coordorigin="-1260,4680" coordsize="10980,780">
                <v:shape id="shape_0" ID="图片 52" stroked="f" o:allowincell="f" style="position:absolute;left:-1260;top:4746;width:10979;height:61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4680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自 荐 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</wp:posOffset>
                </wp:positionV>
                <wp:extent cx="6057900" cy="161226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暑期社会实践中担任队长并被评为农学院优秀团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1-2012</w:t>
                            </w:r>
                            <w:r>
                              <w:rPr/>
                              <w:t>学年优秀学生三等奖学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专业排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/8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被评为</w:t>
                            </w:r>
                            <w:r>
                              <w:rPr/>
                              <w:t>2011-2012</w:t>
                            </w:r>
                            <w:r>
                              <w:rPr/>
                              <w:t>学年优秀学生干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优秀学生三等奖学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专业排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1/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被评为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优秀学生干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“社会工作”荣誉称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6.95pt;mso-wrap-distance-left:9.05pt;mso-wrap-distance-right:9.05pt;mso-wrap-distance-top:0pt;mso-wrap-distance-bottom:0pt;margin-top:1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2012</w:t>
                      </w:r>
                      <w:r>
                        <w:rPr/>
                        <w:t>年暑期社会实践中担任队长并被评为农学院优秀团队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1-2012</w:t>
                      </w:r>
                      <w:r>
                        <w:rPr/>
                        <w:t>学年优秀学生三等奖学金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专业排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5/8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被评为</w:t>
                      </w:r>
                      <w:r>
                        <w:rPr/>
                        <w:t>2011-2012</w:t>
                      </w:r>
                      <w:r>
                        <w:rPr/>
                        <w:t>学年优秀学生干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0-2011</w:t>
                      </w:r>
                      <w:r>
                        <w:rPr/>
                        <w:t>学年优秀学生三等奖学金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专业排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1/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被评为</w:t>
                      </w:r>
                      <w:r>
                        <w:rPr/>
                        <w:t>2010-2011</w:t>
                      </w:r>
                      <w:r>
                        <w:rPr/>
                        <w:t>学年优秀学生干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0-2011</w:t>
                      </w:r>
                      <w:r>
                        <w:rPr/>
                        <w:t>学年“社会工作”荣誉称号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1965960</wp:posOffset>
                </wp:positionV>
                <wp:extent cx="6057900" cy="73152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7.6pt;mso-wrap-distance-left:9.05pt;mso-wrap-distance-right:9.05pt;mso-wrap-distance-top:0pt;mso-wrap-distance-bottom:0pt;margin-top:154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3366135</wp:posOffset>
                </wp:positionV>
                <wp:extent cx="6057900" cy="51530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15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尊敬的贵公司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您好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首先感谢您能抽出宝贵的时间来关注我的求职信。为一位满腔热情的大学生开启一扇希望之门。我是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医学院计妇产科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学习上，我孜孜不倦，在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09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都获得了校级的两次奖学金。平时也热衷于“泡”图书馆，除了阅读自已专业相关的书籍外，也不断全面地阅读各个领域的书籍。因为我坚信未来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专业上，我积累了深厚的专业知识，具有扎实的专业基础，能熟练掌握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、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，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的理论与实务也有自己的了解与研究。此外，对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也有一定的编辑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工作上，我积极利用寒暑假不断提高自己。在当地的市医院实习，使自己的实际动手与参与能力有了一定的提高，也从而培养自己的工作责任感与事业心，懂得团体合作与个人分工两者的重要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敬礼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!     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申请人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305" w:hanging="430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3.12.1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05.75pt;mso-wrap-distance-left:9.05pt;mso-wrap-distance-right:9.05pt;mso-wrap-distance-top:0pt;mso-wrap-distance-bottom:0pt;margin-top:265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尊敬的贵公司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您好</w:t>
                      </w:r>
                      <w:r>
                        <w:rPr>
                          <w:rFonts w:cs="宋体" w:ascii="宋体" w:hAnsi="宋体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首先感谢您能抽出宝贵的时间来关注我的求职信。为一位满腔热情的大学生开启一扇希望之门。我是</w:t>
                      </w:r>
                      <w:r>
                        <w:rPr>
                          <w:rFonts w:cs="宋体" w:ascii="宋体" w:hAnsi="宋体"/>
                        </w:rPr>
                        <w:t>XXX</w:t>
                      </w:r>
                      <w:r>
                        <w:rPr>
                          <w:rFonts w:ascii="宋体" w:hAnsi="宋体" w:cs="宋体"/>
                        </w:rPr>
                        <w:t>医学院计妇产科</w:t>
                      </w:r>
                      <w:r>
                        <w:rPr>
                          <w:rFonts w:cs="宋体" w:ascii="宋体" w:hAnsi="宋体"/>
                        </w:rPr>
                        <w:t>2012</w:t>
                      </w:r>
                      <w:r>
                        <w:rPr>
                          <w:rFonts w:ascii="宋体" w:hAnsi="宋体" w:cs="宋体"/>
                        </w:rPr>
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学习上，我孜孜不倦，在</w:t>
                      </w:r>
                      <w:r>
                        <w:rPr>
                          <w:rFonts w:cs="宋体" w:ascii="宋体" w:hAnsi="宋体"/>
                        </w:rPr>
                        <w:t>2009</w:t>
                      </w:r>
                      <w:r>
                        <w:rPr>
                          <w:rFonts w:ascii="宋体" w:hAnsi="宋体" w:cs="宋体"/>
                        </w:rPr>
                        <w:t>年和</w:t>
                      </w:r>
                      <w:r>
                        <w:rPr>
                          <w:rFonts w:cs="宋体" w:ascii="宋体" w:hAnsi="宋体"/>
                        </w:rPr>
                        <w:t>2010</w:t>
                      </w:r>
                      <w:r>
                        <w:rPr>
                          <w:rFonts w:ascii="宋体" w:hAnsi="宋体" w:cs="宋体"/>
                        </w:rPr>
                        <w:t>年都获得了校级的两次奖学金。平时也热衷于“泡”图书馆，除了阅读自已专业相关的书籍外，也不断全面地阅读各个领域的书籍。因为我坚信未来</w:t>
                      </w:r>
                      <w:r>
                        <w:rPr>
                          <w:rFonts w:cs="宋体" w:ascii="宋体" w:hAnsi="宋体"/>
                        </w:rPr>
                        <w:t>21</w:t>
                      </w:r>
                      <w:r>
                        <w:rPr>
                          <w:rFonts w:ascii="宋体" w:hAnsi="宋体" w:cs="宋体"/>
                        </w:rPr>
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专业上，我积累了深厚的专业知识，具有扎实的专业基础，能熟练掌握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、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，对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的理论与实务也有自己的了解与研究。此外，对于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与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也有一定的编辑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工作上，我积极利用寒暑假不断提高自己。在当地的市医院实习，使自己的实际动手与参与能力有了一定的提高，也从而培养自己的工作责任感与事业心，懂得团体合作与个人分工两者的重要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敬礼</w:t>
                      </w:r>
                      <w:r>
                        <w:rPr>
                          <w:rFonts w:cs="宋体" w:ascii="宋体" w:hAnsi="宋体"/>
                        </w:rPr>
                        <w:t xml:space="preserve">!                                                                     </w:t>
                      </w:r>
                      <w:r>
                        <w:rPr>
                          <w:rFonts w:ascii="宋体" w:hAnsi="宋体" w:cs="宋体"/>
                        </w:rPr>
                        <w:t>申请人：幸运日</w:t>
                      </w:r>
                    </w:p>
                    <w:p>
                      <w:pPr>
                        <w:pStyle w:val="Normal"/>
                        <w:spacing w:lineRule="exact" w:line="360"/>
                        <w:ind w:left="4305" w:hanging="430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宋体" w:ascii="宋体" w:hAnsi="宋体"/>
                        </w:rPr>
                        <w:t>2013.12.1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06665" cy="10797540"/>
            <wp:effectExtent l="0" t="0" r="0" b="0"/>
            <wp:wrapSquare wrapText="bothSides"/>
            <wp:docPr id="3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0</wp:posOffset>
                </wp:positionH>
                <wp:positionV relativeFrom="paragraph">
                  <wp:posOffset>-146050</wp:posOffset>
                </wp:positionV>
                <wp:extent cx="2400300" cy="69342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微软雅黑" w:hAnsi="方正兰亭粗黑简体;微软雅黑" w:eastAsia="方正兰亭粗黑简体;微软雅黑"/>
                                <w:color w:val="0066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eastAsia="方正兰亭粗黑简体;微软雅黑"/>
                                <w:color w:val="006699"/>
                                <w:sz w:val="52"/>
                                <w:szCs w:val="52"/>
                              </w:rPr>
                              <w:t>期待您的回复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微软雅黑" w:hAnsi="方正兰亭粗黑简体;微软雅黑" w:eastAsia="方正兰亭粗黑简体;微软雅黑"/>
                                <w:color w:val="0066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兰亭粗黑简体;微软雅黑" w:ascii="方正兰亭粗黑简体;微软雅黑" w:hAnsi="方正兰亭粗黑简体;微软雅黑"/>
                                <w:color w:val="006699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6pt;mso-wrap-distance-left:9.05pt;mso-wrap-distance-right:9.05pt;mso-wrap-distance-top:0pt;mso-wrap-distance-bottom:0pt;margin-top:-11.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微软雅黑" w:hAnsi="方正兰亭粗黑简体;微软雅黑" w:eastAsia="方正兰亭粗黑简体;微软雅黑"/>
                          <w:color w:val="006699"/>
                          <w:sz w:val="52"/>
                          <w:szCs w:val="52"/>
                        </w:rPr>
                      </w:pPr>
                      <w:r>
                        <w:rPr>
                          <w:rFonts w:ascii="方正兰亭粗黑简体;微软雅黑" w:hAnsi="方正兰亭粗黑简体;微软雅黑" w:eastAsia="方正兰亭粗黑简体;微软雅黑"/>
                          <w:color w:val="006699"/>
                          <w:sz w:val="52"/>
                          <w:szCs w:val="52"/>
                        </w:rPr>
                        <w:t>期待您的回复！</w:t>
                      </w:r>
                    </w:p>
                    <w:p>
                      <w:pPr>
                        <w:pStyle w:val="Normal"/>
                        <w:rPr>
                          <w:rFonts w:ascii="方正兰亭粗黑简体;微软雅黑" w:hAnsi="方正兰亭粗黑简体;微软雅黑" w:eastAsia="方正兰亭粗黑简体;微软雅黑"/>
                          <w:color w:val="006699"/>
                          <w:sz w:val="52"/>
                          <w:szCs w:val="52"/>
                        </w:rPr>
                      </w:pPr>
                      <w:r>
                        <w:rPr>
                          <w:rFonts w:eastAsia="方正兰亭粗黑简体;微软雅黑" w:ascii="方正兰亭粗黑简体;微软雅黑" w:hAnsi="方正兰亭粗黑简体;微软雅黑"/>
                          <w:color w:val="006699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0</wp:posOffset>
                </wp:positionH>
                <wp:positionV relativeFrom="paragraph">
                  <wp:posOffset>250190</wp:posOffset>
                </wp:positionV>
                <wp:extent cx="2400300" cy="39624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微软雅黑" w:hAnsi="方正兰亭粗黑简体;微软雅黑" w:eastAsia="方正兰亭粗黑简体;微软雅黑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粗黑简体;微软雅黑" w:ascii="方正兰亭粗黑简体;微软雅黑" w:hAnsi="方正兰亭粗黑简体;微软雅黑"/>
                                <w:color w:val="808080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eastAsia="方正兰亭粗黑简体;微软雅黑" w:ascii="方正兰亭粗黑简体;微软雅黑" w:hAnsi="方正兰亭粗黑简体;微软雅黑"/>
                                <w:color w:val="808080"/>
                                <w:sz w:val="22"/>
                                <w:szCs w:val="22"/>
                              </w:rPr>
                              <w:t>ooking forward to your rep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微软雅黑" w:hAnsi="方正兰亭粗黑简体;微软雅黑" w:eastAsia="方正兰亭粗黑简体;微软雅黑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粗黑简体;微软雅黑" w:ascii="方正兰亭粗黑简体;微软雅黑" w:hAnsi="方正兰亭粗黑简体;微软雅黑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19.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微软雅黑" w:hAnsi="方正兰亭粗黑简体;微软雅黑" w:eastAsia="方正兰亭粗黑简体;微软雅黑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粗黑简体;微软雅黑" w:ascii="方正兰亭粗黑简体;微软雅黑" w:hAnsi="方正兰亭粗黑简体;微软雅黑"/>
                          <w:color w:val="808080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eastAsia="方正兰亭粗黑简体;微软雅黑" w:ascii="方正兰亭粗黑简体;微软雅黑" w:hAnsi="方正兰亭粗黑简体;微软雅黑"/>
                          <w:color w:val="808080"/>
                          <w:sz w:val="22"/>
                          <w:szCs w:val="22"/>
                        </w:rPr>
                        <w:t>ooking forward to your reply</w:t>
                      </w:r>
                    </w:p>
                    <w:p>
                      <w:pPr>
                        <w:pStyle w:val="Normal"/>
                        <w:rPr>
                          <w:rFonts w:ascii="方正兰亭粗黑简体;微软雅黑" w:hAnsi="方正兰亭粗黑简体;微软雅黑" w:eastAsia="方正兰亭粗黑简体;微软雅黑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粗黑简体;微软雅黑" w:ascii="方正兰亭粗黑简体;微软雅黑" w:hAnsi="方正兰亭粗黑简体;微软雅黑"/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475</wp:posOffset>
                </wp:positionH>
                <wp:positionV relativeFrom="paragraph">
                  <wp:posOffset>-3613150</wp:posOffset>
                </wp:positionV>
                <wp:extent cx="3705225" cy="6692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Arial"/>
                                <w:color w:val="FF6600"/>
                                <w:sz w:val="46"/>
                                <w:szCs w:val="46"/>
                                <w:shd w:fill="FFFFFF" w:val="clear"/>
                              </w:rPr>
                            </w:pPr>
                            <w:r>
                              <w:rPr>
                                <w:rFonts w:ascii="黑体" w:hAnsi="黑体" w:cs="Arial" w:eastAsia="黑体"/>
                                <w:color w:val="FF6600"/>
                                <w:sz w:val="46"/>
                                <w:szCs w:val="46"/>
                                <w:shd w:fill="FFFFFF" w:val="clear"/>
                              </w:rPr>
                              <w:t>尽心、尽力、尽责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52.7pt;mso-wrap-distance-left:9.05pt;mso-wrap-distance-right:9.05pt;mso-wrap-distance-top:0pt;mso-wrap-distance-bottom:0pt;margin-top:-284.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Arial"/>
                          <w:color w:val="FF6600"/>
                          <w:sz w:val="46"/>
                          <w:szCs w:val="46"/>
                          <w:shd w:fill="FFFFFF" w:val="clear"/>
                        </w:rPr>
                      </w:pPr>
                      <w:r>
                        <w:rPr>
                          <w:rFonts w:ascii="黑体" w:hAnsi="黑体" w:cs="Arial" w:eastAsia="黑体"/>
                          <w:color w:val="FF6600"/>
                          <w:sz w:val="46"/>
                          <w:szCs w:val="46"/>
                          <w:shd w:fill="FFFFFF" w:val="clear"/>
                        </w:rPr>
                        <w:t>尽心、尽力、尽责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兰亭粗黑简体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2001"/>
      <w:numFmt w:val="decimal"/>
      <w:lvlText w:val="%1-%2"/>
      <w:lvlJc w:val="left"/>
      <w:pPr>
        <w:tabs>
          <w:tab w:val="num" w:pos="0"/>
        </w:tabs>
        <w:ind w:left="1365" w:hanging="136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365" w:hanging="136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365" w:hanging="136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365" w:hanging="1365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23:00Z</dcterms:created>
  <dc:creator>Administrator</dc:creator>
  <dc:description/>
  <dc:language>en-US</dc:language>
  <cp:lastModifiedBy>Administrator</cp:lastModifiedBy>
  <cp:lastPrinted>2017-03-06T20:05:00Z</cp:lastPrinted>
  <dcterms:modified xsi:type="dcterms:W3CDTF">2018-10-20T02:27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